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lm Language Development Foundation of North Amer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çÆ øðòðÆ îÔÆé¶ çÆ îÆÇà¿× ÓÚ ç¶Öä ù Çîñ¶ Ç÷¿ç×Æ Áå¶ î½å ç¶ ð¿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atluj" w:hAnsi="Satluj" w:cs="Satluj"/>
          <w:b/>
          <w:b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>ìñç¶ò èÅñÆòÅñ ðÅÂ¶Ã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 xml:space="preserve">ÇîÃÆÃÅ×Å: AD øðòðÆ Ççé ôéÆòÅð ù </w:t>
      </w:r>
      <w:r>
        <w:rPr>
          <w:rFonts w:cs="Satluj"/>
          <w:b/>
          <w:sz w:val="24"/>
          <w:szCs w:val="24"/>
        </w:rPr>
        <w:t>Kalm Language Development Foundation Of North America</w:t>
      </w:r>
      <w:r>
        <w:rPr>
          <w:rFonts w:cs="Satluj" w:ascii="Satluj" w:hAnsi="Satluj"/>
          <w:sz w:val="24"/>
          <w:szCs w:val="24"/>
        </w:rPr>
        <w:t xml:space="preserve"> òñ¯º ÇÂ¾Õ Çòô¶ô êÌ¯×ÌÅî </w:t>
      </w:r>
      <w:r>
        <w:rPr>
          <w:rFonts w:cs="Satluj"/>
          <w:b/>
          <w:sz w:val="24"/>
          <w:szCs w:val="24"/>
        </w:rPr>
        <w:t>7015 Tranmare Drive, Unit 1 &amp; 2 Mississauga</w:t>
      </w:r>
      <w:r>
        <w:rPr>
          <w:rFonts w:cs="Satluj"/>
          <w:sz w:val="24"/>
          <w:szCs w:val="24"/>
        </w:rPr>
        <w:t xml:space="preserve"> </w:t>
      </w:r>
      <w:r>
        <w:rPr>
          <w:rFonts w:cs="Satluj" w:ascii="Satluj" w:hAnsi="Satluj"/>
          <w:sz w:val="24"/>
          <w:szCs w:val="24"/>
        </w:rPr>
        <w:t xml:space="preserve">Óå¶ ÃÇæå </w:t>
      </w:r>
      <w:r>
        <w:rPr>
          <w:rFonts w:cs="Satluj"/>
          <w:b/>
          <w:sz w:val="24"/>
          <w:szCs w:val="24"/>
        </w:rPr>
        <w:t>Ajit Bhawan</w:t>
      </w:r>
      <w:r>
        <w:rPr>
          <w:rFonts w:cs="Satluj" w:ascii="Satluj" w:hAnsi="Satluj"/>
          <w:sz w:val="24"/>
          <w:szCs w:val="24"/>
        </w:rPr>
        <w:t xml:space="preserve"> ç¶ </w:t>
      </w:r>
      <w:r>
        <w:rPr>
          <w:rFonts w:cs="Satluj"/>
          <w:b/>
          <w:sz w:val="24"/>
          <w:szCs w:val="24"/>
        </w:rPr>
        <w:t>Prof. Darshan Singh Bains</w:t>
      </w:r>
      <w:r>
        <w:rPr>
          <w:rFonts w:cs="Satluj" w:ascii="Satluj" w:hAnsi="Satluj"/>
          <w:sz w:val="24"/>
          <w:szCs w:val="24"/>
        </w:rPr>
        <w:t xml:space="preserve"> ïÅç×ÅðÆ ÔÅñ ÓÚ Ô¯ÇÂÁÅ¢ Ãà¶Ü ÁéÅÀ±ºÃð ìñç¶ò èÅñÆòÅñ é¶ ÇÜ¿ç çÅ çÆòÅ ìñÇçÁ» ìñÇçÁ», ðÅå ×¹÷ð ×ÂÆ ÃÅðÆ, ð¯ ð¯ Á¼ÖÆÁ» ì¶ò¾Ã Ô¯ÂÆÁ», ïÅð é÷ð éÅ ÁÅò¶ éÅñ Ãà¶Ü çÆ ô¹ðÈÁÅå ÕÆåÆ Áå¶ Õ¿òñÜÆå Õ½ð ìËºÃ, ÜÃêðÆå Õ½ð Ç×¾ñ, ðÛêÅñ Õ½ð Ç×¾ñ, ðÅÜêÅñ Õ½ð Áå¶ ÕËêàé Õ¹ñò¿å ÇÃ¿Ø ì¾ñ ù êÌèÅé×Æ î³âñ Ú ìËáä çÆ Áð÷ ÕÆåÆ¢ À°Ã å¯º ìÅÁç Õñî éÅñ ÇÚð» å¯º Ü¹ó¶ ÃÅÇÔåÕÅð ñ¶ÖÕ Áîð ÇÃ¿Ø ãÄâÃÅ çÆ ÁÚÅéÕ Áå¶ ì¶òÕåÆ î½å Óå¶ ÃÅÇðÁ» é¶ ç¯ Çî³à çÅ î½é èÅð ÇÕ Ãðè»ÜñÆ í¶ºà ÕÆå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À°êð¿å ô¹ðÈ Ô¯ÇÂÁÅ ÕòÆ çðìÅð, Áå¶ Ãí å¯º êÇÔñ» ÕÇòåðÆÁ» Ã¹îé î½çÇ×ñ, ÜÃêÌÆå Õ½ð Ç×¾ñ, âÅ. ÇÂ¿çðÜÆå Õ½ð, ðÛêÅñ Õ½ð Áå¶ ðÅÜêÅñ Õ½ð é¶ ×Æå» ÕÇòåÅò» Áå¶ ö÷ñ» ê¶ô Õð Õ¶ êÌ¯×ÌÅî ù ÇÃ¾Öð» Óå¶ êÔ¹¿ÚÅ Çç¾åÅ¢ À°Ã å¯º ìÅÁç î¼ñ ÇÃ¿Ø ìÅÃÆ, îÕÃÈç Ú½èðÆ, ÕËêàé Õ¹ñò¿å ÇÃ¿Ø ì¾ñ, í°Çê³çð ìÅÜòÅ, ×¹ðç¶ò ÇÃ¿Ø ð¾ÖóÅ, Ü¯Ç×¿çð ÇÃ¿Ø, ÜÃêÅñ ÇÃ¿Ø ç¶ÃÈòÆ, ×¹ðÇçÁÅñ ÇÃ¿Ø ì¾ñ, Ü×èÆð ìÇó¿×, éÅÔð ÇÃ¿Ø ÕðóÅ, Ç×ÁÅé ÇÃ¿Ø çðçÆ, Ã¹ðÜé ÇÃ¿Ø å¾×ó, êÌÆåî è¿Üñ, çÇò¿çð Ã¿ØÅ, ÜÇå¿çð ÇÃ¿Ø, îÇÔîÈç î³×ñÅ, ÜðéËñ ÇÃ¿Ø Çã¾ñ¯º, éÆî ÕÅçð, çðìÅðÅ ÇÃ¿Ø, Ã½ðí À°ìðÅÂ¶, ×¹ðî¶ñ ÇÃ¿Ø Çã¾ñ¯º, ÇÂ¿çðêÌÆå, ÇÃîðéêÌÆå ÇÃ¿Ø, Ôðîé ÇÃ¿Ø, ×¹ðìÆð ìðÅóé, Ã¹ÖÇò¿çð ÇÃ¿Ø í°Çê³çð å±ð Áå¶ Á³ÇîÌå êÅñ ÇÃ¿Ø é¶ òÅðÆ òÅðÆ Ãà¶Ü Óå¶ ÁÅ Õ¶ ÁÅê¯ ÁÅêäÆÁ» ðÚéÅò» ê¶ô ÕÆåÆÁ» Áå¶ ÁËÃÅ ð¿× ì¿Çé·ÁÅ ÇÕ ÃÌ¯ÇåÁ» åÕ ù êåÅ ÔÆ éÅ ñ¾×Å ÇÕ Õç¯º Çå¿é Ø³à¶ ìÆå òÆ ×Â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 xml:space="preserve">ÇÂÃ ç¶ éÅñ ÔÆ î¼ñ ÇÃ¿Ø ìÅÃÆ ç¶ HFò¶º Áå¶ ÕËêàé Õ¹ñò¿å ÇÃ¿Ø ì¾ñ ç¶ HIò¶º Üéî Ççé çÆ Õñî ç¶ îËºìð» é¶ À°é·» ù òèÅÂÆ Çç¾åÆ Áå¶ åÅóÆÁ» çÆ ×ó×óÅÔà ÓÚ þêÆ ìðæ â¶Á ìÅÃÆ, þêÆ ìðæâ¶ ì¾ñ çÅ éÅî ñËºÇçÁ» Õ¶Õ Õ¾àä çÆ ðÃî ÁçÅ ÕÆåÆ¢ êÌ¯×ÌÅî ç½ðÅé ÁËâò¯Õ¶à îéçÆê ÇÃ¿Ø çÆ ê¹ÃåÕ ÇõÁÅñ» çÆ Ö¶ÃÆ ÇðñÆ÷ Õð Õ¶ ÇÂ¾Õ-ÇÂ¾Õ ÕÅêÆ </w:t>
      </w:r>
      <w:r>
        <w:rPr>
          <w:rFonts w:cs="Satluj"/>
          <w:b/>
          <w:sz w:val="24"/>
          <w:szCs w:val="24"/>
        </w:rPr>
        <w:t>Ajit Weekly</w:t>
      </w:r>
      <w:r>
        <w:rPr>
          <w:rFonts w:cs="Satluj" w:ascii="Satluj" w:hAnsi="Satluj"/>
          <w:sz w:val="24"/>
          <w:szCs w:val="24"/>
        </w:rPr>
        <w:t xml:space="preserve"> ç¶ </w:t>
      </w:r>
      <w:r>
        <w:rPr>
          <w:rFonts w:cs="Satluj"/>
          <w:b/>
          <w:sz w:val="24"/>
          <w:szCs w:val="24"/>
        </w:rPr>
        <w:t>CEO</w:t>
      </w:r>
      <w:r>
        <w:rPr>
          <w:rFonts w:cs="Satluj" w:ascii="Satluj" w:hAnsi="Satluj"/>
          <w:sz w:val="24"/>
          <w:szCs w:val="24"/>
        </w:rPr>
        <w:t xml:space="preserve"> Õ¿òñÜÆå Õ½ð ìËºÃ Áå¶ ÔðÜÆå ÇÃ¿Ø Ü¿ÜÈÁÅ ù í¶ºà ÕÆåÆ ×ÂÆ¢ ÇÂÃ ô¹¾í ÁòÃð Óå¶ ÃîÅÜ Ã¶òÆ îÕÃÈç Ú½èðÆ òñ¯º ÃÅð¶ ÃàÅø ù ÃéîÅÇéå òÆ ÕÆåÅ 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êÌ¯×ÌÅî ç¶ ÁÖÆð ÓÚ Õ¿òñÜÆå Õ½ð ìËºÃ é¶ ÁÅÂ¶ Ô¯Â¶ îÇÔîÅé» çÅ è¿éòÅç ÕÆåÅ Áå¶ ç¾ÇÃÁÅ ÇÕ ÜÈé B@BF ÓÚ Ô¯ä òÅñÆ ÕÅéøð¿Ã Ãì¿èÆ ÜñçÆ ÔÆ ÇåÁÅðÆÁ» Çò¾ã Çç¾åÆÁ» ÜÅä×ÆÁ»¢ ÁÜÆå òÆÕñÆ çÆ îÇÔîÅé éòÅ÷Æ éÅñ ÁÅÂ¶ ÖÅä¶ çÅ Áé§ç îÅäÇçÁ» Áå¶ ÚÅÔ çÆÁ» Ú¹ÃÕÆÁ» íðÇçÁ» îÅðÚ îÔÆé¶ ç¶ çÈÃð¶ ôéÆòÅð ù Çîñä çÅ òÅÁçÅ ÕðÇçÁ» ÃÅÇðÁ» é¶ ÁÅê¯-ÁÅêä¶ Øð» ù ÚÅñ¶ êÅÂ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/>
          <w:b/>
          <w:sz w:val="24"/>
          <w:szCs w:val="24"/>
        </w:rPr>
        <w:t xml:space="preserve">Kalm Language Development Foundation </w:t>
      </w:r>
      <w:r>
        <w:rPr>
          <w:rFonts w:cs="Satluj" w:ascii="Satluj" w:hAnsi="Satluj"/>
          <w:sz w:val="24"/>
          <w:szCs w:val="24"/>
        </w:rPr>
        <w:t>çÆ Á×ñ¶ îÔÆé¶ çÆ îÆÇà¿× AC îÅðÚ, Ççé ôéÆòÅð, ù ôÔÆç í×å ÇÃ¿Ø Áå¶ BC îÅðÚ ç¶ ôÔÆç» ù ÃîðÇêå Ô¯ò¶×Æ¢ Õ¹¾ñ ÇîñÅ ÇÕ øðòðÆ îÔÆé¶ çÆ îÆÇà¿× Ãð¯ÇåÁ» Áå¶ ÃÅÇÔåÕÅð» ù ÇÂ¾Õ òèÆÁÅ Ã¹é¶ÔÅ ç¶ Õ¶ ÁÇîà ÛÅê Û¾â ×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</w:t>
      </w:r>
    </w:p>
    <w:p>
      <w:pPr>
        <w:pStyle w:val="Normal"/>
        <w:spacing w:lineRule="auto" w:line="240" w:before="0" w:after="0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7:51:00Z</dcterms:created>
  <dc:creator>kanwarbains4@gmail.com</dc:creator>
  <dc:description/>
  <cp:keywords/>
  <dc:language>en-US</dc:language>
  <cp:lastModifiedBy>kanwarbains4@gmail.com</cp:lastModifiedBy>
  <dcterms:modified xsi:type="dcterms:W3CDTF">2026-02-18T20:05:00Z</dcterms:modified>
  <cp:revision>2</cp:revision>
  <dc:subject/>
  <dc:title/>
</cp:coreProperties>
</file>